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552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Wilczków 2a dz. 204/2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8256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3802"/>
        <w:gridCol w:w="2819"/>
      </w:tblGrid>
      <w:tr>
        <w:trPr>
          <w:trHeight w:val="117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3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uty 2014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305"/>
      </w:tblGrid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tr. 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-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 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1.Biologiczna oczyszczalnia ścieków typu NV -  ………………    st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7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Przewody kanalizacyjny doprowadzające ścieki surowe ……   str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7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Przepompownia ścieków oczyszczonych ……………………...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-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Studzienki kanalizacyjne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Skrzyżowania projektowanej kanalizacji sanitarnej 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Wentylacja zewnętrzna wysoka……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-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-14</w:t>
            </w:r>
          </w:p>
        </w:tc>
      </w:tr>
      <w:tr>
        <w:trPr>
          <w:trHeight w:val="355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6-1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b/>
          <w:sz w:val="24"/>
          <w:szCs w:val="24"/>
        </w:rPr>
        <w:t>1. Dane ogóln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Goszczanów, ul. Kaliska 19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- 215 Goszczanów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Wilczków 2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 204/2</w:t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4. Dyfuzor talerzowy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5. Dopływ ścieków surow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6. Odpływ ścieków oczyszczon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9. Pierścień podwyższając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rebuchetMS;MS Mincho" w:cs="Arial" w:ascii="Arial" w:hAnsi="Arial"/>
          <w:szCs w:val="19"/>
        </w:rPr>
        <w:t>10. Skrzynka na dmuchawy.</w:t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06"/>
        <w:gridCol w:w="979"/>
        <w:gridCol w:w="1134"/>
        <w:gridCol w:w="1134"/>
        <w:gridCol w:w="992"/>
        <w:gridCol w:w="2410"/>
      </w:tblGrid>
      <w:tr>
        <w:trPr>
          <w:trHeight w:val="255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/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a poprzez zanurzone złoże biologiczne, dużą odpornością na nierównomierności 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owadzenie ścieków surowych do oczyszczalni z obiektów mieszkalnych będzie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zepompownia składa się ze zbiornika  monolitycznego wykonanego z polietylenu wysokiej gęstości PEHD. Średnica pompowni powinna wynosić min. 600 mm a różnica pomiędzy wlotem ścieków oczyszczonych a dnem zbiornika pompowni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kablowa niskiego napięci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a kabl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ona przeciwporażeni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 xml:space="preserve">* M = 0,15 * 4 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0,60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>0,60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1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e posadowienie biologicznej oczyszczalni ścieków oraz montaż rurociągów kanalizacji sanitarnej grawitacyjnej należą do robót typowych. Roboty budowlane związane są z wykonaniem wykopów liniowych i opuszczeniu do nich rur i urządz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850"/>
        <w:gridCol w:w="851"/>
        <w:gridCol w:w="1134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( zł 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6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eowłókni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stalacja urządze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0 758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2625</wp:posOffset>
                </wp:positionH>
                <wp:positionV relativeFrom="paragraph">
                  <wp:posOffset>635</wp:posOffset>
                </wp:positionV>
                <wp:extent cx="1857375" cy="895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895320"/>
                          <a:chOff x="0" y="0"/>
                          <a:chExt cx="1857240" cy="89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57240" cy="8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5pt;margin-top:0pt;width:146.25pt;height:70.5pt" coordorigin="3075,0" coordsize="2925,1410">
                <v:rect id="shape_0" stroked="f" o:allowincell="f" style="position:absolute;left:3075;top:0;width:2924;height:140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0:45:00Z</dcterms:created>
  <dc:creator>1</dc:creator>
  <dc:description/>
  <dc:language>en-US</dc:language>
  <cp:lastModifiedBy>Agata</cp:lastModifiedBy>
  <cp:lastPrinted>2014-03-08T11:48:00Z</cp:lastPrinted>
  <dcterms:modified xsi:type="dcterms:W3CDTF">2014-03-08T10:56:00Z</dcterms:modified>
  <cp:revision>3</cp:revision>
  <dc:subject/>
  <dc:title>Projekt Budowlany</dc:title>
</cp:coreProperties>
</file>